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tomy and Physiology Guided Reading Chapter 1-The Human Organism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is the difference between anatomy and physiology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rite down the six levels of structural and functional organization from smallest to largest.  Use the diagram on page 3 to guide yourself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rite down the 11 organ systems in the body and a brief description of the main functions of that system as well as which organs are part of that system.</w:t>
      </w:r>
    </w:p>
    <w:p>
      <w:pPr>
        <w:pStyle w:val="ListParagraph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numPr>
          <w:ilvl w:val="2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/>
      </w:pPr>
      <w:r>
        <w:rPr>
          <w:sz w:val="24"/>
          <w:szCs w:val="24"/>
        </w:rPr>
        <w:t>What is homeostasis?    How does the graph below represent the concept of homeostasis?  Use the terms set point and normal range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213995</wp:posOffset>
            </wp:positionV>
            <wp:extent cx="3886200" cy="2070735"/>
            <wp:effectExtent l="0" t="0" r="0" b="0"/>
            <wp:wrapTight wrapText="bothSides">
              <wp:wrapPolygon edited="0">
                <wp:start x="-42" y="0"/>
                <wp:lineTo x="-42" y="21519"/>
                <wp:lineTo x="21600" y="21519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is a negative feedback mechanism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are the 3 components of the negative feedback mechanism and what is a description of each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se the diagram on page 8 to complete the exercise below.  Choose a statement on the right side and write down the number next to that statement on the text boxes on the left in the correct order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1610</wp:posOffset>
                </wp:positionV>
                <wp:extent cx="1273810" cy="474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37.4pt;mso-wrap-distance-left:9.05pt;mso-wrap-distance-right:9.05pt;mso-wrap-distance-top:0pt;mso-wrap-distance-bottom:0pt;margin-top:14.3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7655</wp:posOffset>
                </wp:positionH>
                <wp:positionV relativeFrom="paragraph">
                  <wp:posOffset>102235</wp:posOffset>
                </wp:positionV>
                <wp:extent cx="3602990" cy="2786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278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smooth muscle in the arteries around the body contract and the arteries constrict (narrow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lood pressure is increas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lood pressure decreases below normal ran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ceptors in blood vessels detect a drop in blood pres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edulla oblongata in the brain reacts to blood pressure changes by sending message to blood vessels and he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  <w:t>Heart rate increases (heart beats fast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7pt;height:219.4pt;mso-wrap-distance-left:9.05pt;mso-wrap-distance-right:9.05pt;mso-wrap-distance-top:0pt;mso-wrap-distance-bottom:0pt;margin-top:8.05pt;mso-position-vertical-relative:text;margin-left:22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smooth muscle in the arteries around the body contract and the arteries constrict (narrow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lood pressure is increas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lood pressure decreases below normal ran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ceptors in blood vessels detect a drop in blood pres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edulla oblongata in the brain reacts to blood pressure changes by sending message to blood vessels and he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  <w:t>Heart rate increases (heart beats fas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2235" distR="102235" simplePos="0" locked="0" layoutInCell="0" allowOverlap="1" relativeHeight="26">
                <wp:simplePos x="0" y="0"/>
                <wp:positionH relativeFrom="column">
                  <wp:posOffset>500380</wp:posOffset>
                </wp:positionH>
                <wp:positionV relativeFrom="paragraph">
                  <wp:posOffset>224155</wp:posOffset>
                </wp:positionV>
                <wp:extent cx="26035" cy="456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4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9334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063625</wp:posOffset>
                </wp:positionV>
                <wp:extent cx="43180" cy="376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8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4615</wp:posOffset>
                </wp:positionH>
                <wp:positionV relativeFrom="paragraph">
                  <wp:posOffset>1831975</wp:posOffset>
                </wp:positionV>
                <wp:extent cx="276225" cy="260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45pt;margin-top:14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74395</wp:posOffset>
                </wp:positionH>
                <wp:positionV relativeFrom="paragraph">
                  <wp:posOffset>1831975</wp:posOffset>
                </wp:positionV>
                <wp:extent cx="290195" cy="260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5pt;margin-top:14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2466975</wp:posOffset>
                </wp:positionV>
                <wp:extent cx="319405" cy="3067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5pt;margin-top:19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28040</wp:posOffset>
                </wp:positionH>
                <wp:positionV relativeFrom="paragraph">
                  <wp:posOffset>2492375</wp:posOffset>
                </wp:positionV>
                <wp:extent cx="273050" cy="2813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pt;margin-top:19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170</wp:posOffset>
                </wp:positionH>
                <wp:positionV relativeFrom="paragraph">
                  <wp:posOffset>2769235</wp:posOffset>
                </wp:positionV>
                <wp:extent cx="1015365" cy="4749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5pt;height:37.4pt;mso-wrap-distance-left:9.05pt;mso-wrap-distance-right:9.05pt;mso-wrap-distance-top:0pt;mso-wrap-distance-bottom:0pt;margin-top:218.0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950</wp:posOffset>
                </wp:positionH>
                <wp:positionV relativeFrom="paragraph">
                  <wp:posOffset>2087880</wp:posOffset>
                </wp:positionV>
                <wp:extent cx="1101090" cy="4089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32.2pt;mso-wrap-distance-left:9.05pt;mso-wrap-distance-right:9.05pt;mso-wrap-distance-top:0pt;mso-wrap-distance-bottom:0pt;margin-top:164.4pt;mso-position-vertical-relative:text;margin-left:6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6265</wp:posOffset>
                </wp:positionH>
                <wp:positionV relativeFrom="paragraph">
                  <wp:posOffset>2087880</wp:posOffset>
                </wp:positionV>
                <wp:extent cx="1101090" cy="3835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30.2pt;mso-wrap-distance-left:9.05pt;mso-wrap-distance-right:9.05pt;mso-wrap-distance-top:0pt;mso-wrap-distance-bottom:0pt;margin-top:164.4pt;mso-position-vertical-relative:text;margin-left:-4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1435735</wp:posOffset>
                </wp:positionV>
                <wp:extent cx="1162685" cy="4006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31.55pt;mso-wrap-distance-left:9.05pt;mso-wrap-distance-right:9.05pt;mso-wrap-distance-top:0pt;mso-wrap-distance-bottom:0pt;margin-top:113.0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4775</wp:posOffset>
                </wp:positionH>
                <wp:positionV relativeFrom="paragraph">
                  <wp:posOffset>676275</wp:posOffset>
                </wp:positionV>
                <wp:extent cx="1154430" cy="3917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pt;height:30.85pt;mso-wrap-distance-left:9.05pt;mso-wrap-distance-right:9.05pt;mso-wrap-distance-top:0pt;mso-wrap-distance-bottom:0pt;margin-top:53.2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rPr/>
      </w:pPr>
      <w:r>
        <w:rPr/>
        <w:t>Color the box with the receptor RED, color the box with the control center GREEN and color the box with the effector(s) BLUE in the chart above.</w:t>
      </w:r>
    </w:p>
    <w:p>
      <w:pPr>
        <w:pStyle w:val="Normal"/>
        <w:tabs>
          <w:tab w:val="clear" w:pos="720"/>
          <w:tab w:val="left" w:pos="6955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Provide another example of negative feedback in your body.  For that example answer the following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What is the change in your body that goes outside the normal range?</w:t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What are the receptors that detect this change?</w:t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What area of the brain is the control center that receives these changes and orders the effectors to react to these changes?</w:t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What are the effectors and what do they do to restore values back to the normal range?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Some people say that negative feedback is like the thermostat in your house keeping the temperature in your house at a certain level.  Explain how the thermostat in your house is like negative feedback.  Explain what happens when the temperature goes below and/or above the temperature that you set on your thermostat.  What are the effectors in this analogy?  What is the control center in this analogy?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What is positive feedback?  How is it different from negative feedback?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Positive feedback can be and often is harmful to your body and can result in death.  Explain how blood loss can trigger a positive feedback mechanism that can result in death.  Use the graph below to guide your answer.  Include the following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lineRule="auto" w:line="240"/>
        <w:ind w:left="2174" w:hanging="187"/>
        <w:rPr/>
      </w:pPr>
      <w:r>
        <w:rPr/>
        <w:t>Blood los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lineRule="auto" w:line="240"/>
        <w:ind w:left="2174" w:hanging="187"/>
        <w:rPr/>
      </w:pPr>
      <w:r>
        <w:rPr/>
        <w:t>Decreased blood pressur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lineRule="auto" w:line="240"/>
        <w:ind w:left="2174" w:hanging="187"/>
        <w:rPr/>
      </w:pPr>
      <w:r>
        <w:rPr/>
        <w:t>Decreased amount of blood reaching the hear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lineRule="auto" w:line="240"/>
        <w:ind w:left="2174" w:hanging="18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130810</wp:posOffset>
            </wp:positionV>
            <wp:extent cx="2171700" cy="1868170"/>
            <wp:effectExtent l="0" t="0" r="0" b="0"/>
            <wp:wrapTight wrapText="bothSides">
              <wp:wrapPolygon edited="0">
                <wp:start x="-48" y="0"/>
                <wp:lineTo x="-48" y="21541"/>
                <wp:lineTo x="21599" y="21541"/>
                <wp:lineTo x="21599" y="0"/>
                <wp:lineTo x="-48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>What is an example of a positive feedback mechanism that is actually beneficial and normal in our bodies?  Explain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080" w:hanging="0"/>
        <w:rPr/>
      </w:pPr>
      <w:r>
        <w:rPr/>
        <w:t>Terminology that helps you visualize and communicate the location of organs and regions in the body is invaluable for a health professional to know in order to be successful.  The following questions are designed to make you familiar with that terminology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>If I told you to stand in the anatomical position, how would you stand?  Describe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>If I told you to lay supine, how would you lie?  What about prone?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>Draw a sketch of a person standing in the anatomical position and facing you.  Label the following on that diagram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>Proximal and distal (for both upper and lower extremities), superior/inferior, medial/lateral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>Draw a sketch of a person standing in the anatomical position where you are looking at them from the side.  Label the following on that diagram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>Anterior (ventral)/posterior (dorsal); superior/inferior; proximal/distal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rPr/>
        <w:t>Label the following on the diagram below: mandibular, oral, facial, nasal, cephalic, abdominal, carpal, ulnar, sternal, acromial, axillary, phalangeal/digital, metacarpal, thoracic, radial, humeral, inguinal, umbilical, femoral, patellar, tibial, tarsal, pelvic</w:t>
      </w:r>
    </w:p>
    <w:p>
      <w:pPr>
        <w:pStyle w:val="Normal"/>
        <w:tabs>
          <w:tab w:val="clear" w:pos="720"/>
          <w:tab w:val="left" w:pos="69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79170</wp:posOffset>
            </wp:positionH>
            <wp:positionV relativeFrom="paragraph">
              <wp:posOffset>275590</wp:posOffset>
            </wp:positionV>
            <wp:extent cx="4229100" cy="6629400"/>
            <wp:effectExtent l="0" t="0" r="0" b="0"/>
            <wp:wrapTight wrapText="bothSides">
              <wp:wrapPolygon edited="0">
                <wp:start x="-52" y="0"/>
                <wp:lineTo x="-52" y="21548"/>
                <wp:lineTo x="21546" y="21548"/>
                <wp:lineTo x="21546" y="0"/>
                <wp:lineTo x="-52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6955" w:leader="none"/>
        </w:tabs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4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85800</wp:posOffset>
            </wp:positionH>
            <wp:positionV relativeFrom="paragraph">
              <wp:posOffset>638810</wp:posOffset>
            </wp:positionV>
            <wp:extent cx="3639820" cy="610489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610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el the following on the diagram below: cervical, thoracic, lumbar, sacral, olecranal, plantar, gluteal, popliteal, calcaneal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Draw a torso and label the following abdominal regions on it: right and left hypochondriac regions, right and left iliac regions, eight and left lumbar regions, epigastric, hypogastric and umbilical region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67715</wp:posOffset>
            </wp:positionH>
            <wp:positionV relativeFrom="paragraph">
              <wp:posOffset>262890</wp:posOffset>
            </wp:positionV>
            <wp:extent cx="3940810" cy="4800600"/>
            <wp:effectExtent l="0" t="0" r="0" b="0"/>
            <wp:wrapTight wrapText="bothSides">
              <wp:wrapPolygon edited="0">
                <wp:start x="-68" y="0"/>
                <wp:lineTo x="-68" y="21541"/>
                <wp:lineTo x="21600" y="21541"/>
                <wp:lineTo x="21600" y="0"/>
                <wp:lineTo x="-68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el the sagittal, coronal/frontal and transverse planes in the diagram below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What is a body cavity?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What are the two main dorsal body cavities?  What organs are in each of these cavities?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What are the three main ventral body cavities?  What organs are in each of these cavities?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What are serous membranes?  What is the difference between the visceral and parietal membranes?  Explain how a serous membrane surrounding an organ is like your fist being pushed through an inflated balloon.  Explain what the fist and different layers of the balloon represent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What are the names of the serous membranes surrounding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The heart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The lungs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The abdominal organ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rPr/>
      </w:pPr>
      <w:r>
        <w:rPr/>
        <w:t>Complete the following questions from the Critical Thinking section on page 18 (answers must be in your own words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#1</w:t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#2</w:t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#3</w:t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#5</w:t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#6</w:t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/>
      </w:pPr>
      <w:r>
        <w:rPr/>
        <w:t>#8</w:t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980" w:hanging="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200"/>
        <w:rPr/>
      </w:pPr>
      <w:r>
        <w:rPr/>
        <w:t>#9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___                        Period # 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04:00Z</dcterms:created>
  <dc:creator>Ignacio</dc:creator>
  <dc:description/>
  <cp:keywords/>
  <dc:language>en-US</dc:language>
  <cp:lastModifiedBy>jayoig</cp:lastModifiedBy>
  <dcterms:modified xsi:type="dcterms:W3CDTF">2010-08-26T14:44:00Z</dcterms:modified>
  <cp:revision>5</cp:revision>
  <dc:subject/>
  <dc:title/>
</cp:coreProperties>
</file>